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أربعون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نوو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 الثاني ع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عبد الحكيم العجلان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ص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ج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وا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ه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نان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س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بَ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َض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ُلْت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بِر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مَ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ْخِلُ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َن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باعِدُ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رِ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قَد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أَلْ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ظِيم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إِنَّ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يَسِ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سَّرَ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َا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يْهِ؛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ْبُد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شْرِك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َيْئ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تُقِي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لاَةَ</w:t>
      </w:r>
      <w:r>
        <w:rPr>
          <w:rFonts w:cs="Traditional Arabic"/>
          <w:color w:val="008000"/>
          <w:sz w:val="34"/>
          <w:szCs w:val="34"/>
          <w:rtl w:val="true"/>
        </w:rPr>
        <w:t xml:space="preserve">,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تُؤْت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زَّكَاةَ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تَصُو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مَضَانَ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تَحُج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بَيْتَ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دُلُّ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بْوَاب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خَيْرِ؟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وْ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ُنّ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صَّدَق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طْفِئ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خَطِيئَة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م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طْفِئ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مَاء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رَ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صَلا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َّجُل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َوْف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َيْلِ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لا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تَتَجَاف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جُنُوبُه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مَضَاجِع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لَغ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يَعْمَل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خْبِرُ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رَأْس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َمْرِ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عَمُودِ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ذِرْوَة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نَامِهِ؟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ُلْت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َ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أْس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َمْر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ِسْلاَمُ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عَمُودُ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لاَةُ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ذِرْو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نَامِ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جِهَادُ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خْبِرُ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مِلاَك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َلِ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ِهِ؟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لت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َ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لِسَان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ف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يْ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َذ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قُلْت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بِ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ُؤَاخَذ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تَكَلّ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َكِلَتْ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مُّكَ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هَل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كُب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ر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ُجُوهِهِم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َاخِرِهِ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ا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صَائِد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سِنَتِهِمْ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ِرمذ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حيحٌ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ضا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َخْبِر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مَ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ْخِلُ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َن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باعِدُ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ر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قَد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أَلْ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ظِيم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بتغ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ط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و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ب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م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غ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س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ث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قَدِمْن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ل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مِل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ن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مَلٍ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َجَعَلْنَا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هَبَاءً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َّنثُورً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فرق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قَد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أَلْ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ظِيمٍ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إِنَّ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يَسِ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سَّرَ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َا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يْهِ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ظر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خائ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ج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وف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ظ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ث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ع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إِيَّا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َعْبُ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إِيَّا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َسْتَعِين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ك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ف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ته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ع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دُلُّ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بْوَاب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خَيْرِ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؟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ص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وْ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ُنَّ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ا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و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وْ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ُنّ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صَّدَق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طْفِئ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خَطِيئَة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م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طْفِئ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مَاء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رَ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ت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يئ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س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ح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ط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فئ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ح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و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ف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صَلا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َّجُل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َوْف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َيْلِ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ط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غف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ي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غاب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لا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تَتَجَاف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جُنُوبُه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مَضَاجِع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دْعُو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َه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َوْف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طَمَعً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سج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ف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ذ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الْحَمْ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ِ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عَالمِي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rtl w:val="true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رَّحْمَ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رَّحِيم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rFonts w:eastAsia="MS Mincho;ＭＳ 明朝"/>
          <w:color w:val="FF0000"/>
          <w:sz w:val="36"/>
          <w:sz w:val="36"/>
          <w:rtl w:val="true"/>
        </w:rPr>
        <w:t>مَالِك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وْم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دِّي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إِيَّا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َعْبُ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إِيَّا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َسْتَعِين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خْبِرُ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رَأْس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َمْرِ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عَمُودِ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ذِرْوَة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نَامِهِ؟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ه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ين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ك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ف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ذِرْوَ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نَامِ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جِهَادُ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و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بار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ل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طخ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ا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خْبِرُ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مِلاَك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َلِ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ِهِ؟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لت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َ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لِسَانِه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رس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ب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س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هَل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كُب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ر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َاخِرِهِ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ا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صَائِد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سِنَتِهِمْ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ي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 xml:space="preserve">ولأجل ذلك قال النبي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صلى الله عليه وسلم</w:t>
      </w:r>
      <w:r>
        <w:rPr>
          <w:rFonts w:eastAsia="MS Mincho;ＭＳ 明朝" w:cs="Traditional Arabic" w:ascii="Cambria" w:hAnsi="Cambria"/>
          <w:sz w:val="34"/>
          <w:szCs w:val="34"/>
          <w:rtl w:val="true"/>
        </w:rPr>
        <w:t xml:space="preserve">-: </w:t>
      </w:r>
      <w:r>
        <w:rPr>
          <w:rFonts w:eastAsia="MS Mincho;ＭＳ 明朝" w:cs="Traditional Arabic" w:ascii="Cambria" w:hAnsi="Cambria"/>
          <w:color w:val="008000"/>
          <w:sz w:val="34"/>
          <w:szCs w:val="34"/>
          <w:rtl w:val="true"/>
        </w:rPr>
        <w:t>«</w:t>
      </w:r>
      <w:r>
        <w:rPr>
          <w:rFonts w:ascii="Cambria" w:hAnsi="Cambria" w:eastAsia="MS Mincho;ＭＳ 明朝" w:cs="Traditional Arabic"/>
          <w:color w:val="008000"/>
          <w:sz w:val="34"/>
          <w:sz w:val="34"/>
          <w:szCs w:val="34"/>
          <w:rtl w:val="true"/>
        </w:rPr>
        <w:t>حصائد ألسنتهم</w:t>
      </w:r>
      <w:r>
        <w:rPr>
          <w:rFonts w:eastAsia="MS Mincho;ＭＳ 明朝" w:cs="Traditional Arabic" w:ascii="Cambria" w:hAnsi="Cambria"/>
          <w:color w:val="008000"/>
          <w:sz w:val="34"/>
          <w:szCs w:val="34"/>
          <w:rtl w:val="true"/>
        </w:rPr>
        <w:t>»</w:t>
      </w:r>
      <w:r>
        <w:rPr>
          <w:rFonts w:eastAsia="MS Mincho;ＭＳ 明朝" w:cs="Traditional Arabic" w:ascii="Cambria" w:hAnsi="Cambria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إنما يحصدون ما تكلمت به أنفسهم، ولأجل ذلك تمسك الجوارح باللسان وت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إنما نحن بك فإن استقمت استقمنا، وإن اعوججت اعوججنا، فينبغي الانتباه لذلك، ولهذا يقول الإمام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17"/>
        <w:gridCol w:w="3737"/>
      </w:tblGrid>
      <w:tr>
        <w:trPr>
          <w:tblHeader w:val="true"/>
          <w:trHeight w:val="567" w:hRule="exac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احفظ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لسانك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color w:val="0000FF"/>
                <w:sz w:val="30"/>
                <w:szCs w:val="30"/>
                <w:rtl w:val="true"/>
              </w:rPr>
              <w:b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Lotus Linotype" w:ascii="Lotus Linotype" w:hAnsi="Lotus Linotype"/>
                <w:b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737" w:type="dxa"/>
            <w:tcBorders/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Lotus Linotype" w:hAnsi="Lotus Linotype"/>
                <w:b/>
                <w:b/>
                <w:color w:val="0000FF"/>
                <w:sz w:val="30"/>
                <w:sz w:val="30"/>
                <w:szCs w:val="30"/>
                <w:rtl w:val="true"/>
              </w:rPr>
              <w:t>لا يلدغنك إنه ثعبان</w:t>
            </w:r>
            <w:r>
              <w:rPr>
                <w:rFonts w:cs="Lotus Linotype" w:ascii="Lotus Linotype" w:hAnsi="Lotus Linotype"/>
                <w:b/>
                <w:color w:val="0000FF"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المقابر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لديغ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لسانه</w:t>
            </w:r>
            <w:r>
              <w:rPr>
                <w:color w:val="0000FF"/>
                <w:sz w:val="30"/>
                <w:szCs w:val="30"/>
                <w:rtl w:val="true"/>
              </w:rPr>
              <w:b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Lotus Linotype" w:ascii="Lotus Linotype" w:hAnsi="Lotus Linotype"/>
                <w:b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737" w:type="dxa"/>
            <w:tcBorders/>
            <w:vAlign w:val="center"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Lotus Linotype" w:hAnsi="Lotus Linotype"/>
                <w:b/>
                <w:b/>
                <w:color w:val="0000FF"/>
                <w:sz w:val="30"/>
                <w:sz w:val="30"/>
                <w:szCs w:val="30"/>
                <w:rtl w:val="true"/>
              </w:rPr>
              <w:t>كانت تهاب لقاءه الشجعان</w:t>
            </w:r>
            <w:r>
              <w:rPr>
                <w:rFonts w:cs="Lotus Linotype" w:ascii="Lotus Linotype" w:hAnsi="Lotus Linotype"/>
                <w:b/>
                <w:color w:val="0000FF"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تك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كلم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ضو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لغ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ع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شر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مغر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تك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كلم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خط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هو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ع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شر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مغر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سنتن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عْلَب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خُشَن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رْثُ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ش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ascii="Cambria" w:hAnsi="Cambria" w:eastAsia="MS Mincho;ＭＳ 明朝" w:cs="Cambria"/>
          <w:sz w:val="30"/>
          <w:sz w:val="30"/>
          <w:szCs w:val="30"/>
          <w:rtl w:val="true"/>
        </w:rPr>
        <w:t>صلى الله عليه 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َ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َا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رَ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رَائِ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ضَيِّعُوهَ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حَد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دُو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ْتَدُوهَ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حَرَّم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شْيَاء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نْتَهِكُوهَ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سَكَ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شْيَاء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حْمَ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كُم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َيْر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ِسْيَان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بْحَثُ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َدِ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و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َارَقُطْنِ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غَيْرُهُ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ض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و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ت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ّ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َال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رَ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رَائِ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ضَيِّع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اربا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ط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كا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يض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ر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ضَيِّع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حَد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دُو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ْتَد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د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ضَيِّع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ي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د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وي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مصل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*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ات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هون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﴾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ع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ر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مت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ه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علو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رو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قت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خل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بع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كا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فس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آيات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ث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ر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ل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علَا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ائ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واجبات</w:t>
      </w:r>
      <w:r>
        <w:rPr>
          <w:rFonts w:cs="Traditional Arabic"/>
          <w:color w:val="008000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8000"/>
          <w:sz w:val="34"/>
          <w:sz w:val="34"/>
          <w:szCs w:val="34"/>
          <w:rtl w:val="true"/>
        </w:rPr>
        <w:t>وه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raditional Arabic"/>
          <w:color w:val="008000"/>
          <w:sz w:val="34"/>
          <w:szCs w:val="34"/>
          <w:rtl w:val="true"/>
        </w:rPr>
        <w:t>: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حَد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دُو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ْتَد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تِلْ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ُدُو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م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ُطِع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رَسُول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تِلْ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ُدُو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َ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َعْتَدُو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2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ح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تِلْ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ُدُو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َ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َقْرَبُو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8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و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لا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ز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حَد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دُو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ْتَد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حَرَّم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شْيَاء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نْتَهِكُو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قُل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نّ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َرَّم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ِي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فَوَاحِش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ظَهَر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نْه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َطَ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حُرِّمَت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لَيْك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ُمَّهَاتُ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صول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م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ذ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eastAsia="MS Mincho;ＭＳ 明朝" w:cs="Traditional Arabic"/>
          <w:sz w:val="30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سَكَ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شْيَاء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حْمَ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كُم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َيْر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ِسْيَان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بْحَثُ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ظ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لم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ر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سأ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أل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حر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ألت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ن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تَسْأَلُوا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عَنْ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أَشْيَاءَ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إِن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تُبْدَ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لَكُمْ</w:t>
      </w:r>
      <w:r>
        <w:rPr>
          <w:rFonts w:eastAsia="Times New Roman" w:cs="Times New Roman"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0"/>
          <w:sz w:val="30"/>
          <w:szCs w:val="34"/>
          <w:rtl w:val="true"/>
        </w:rPr>
        <w:t>تَسُؤْكُمْ﴾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rtl w:val="true"/>
        </w:rPr>
        <w:t>‏</w:t>
      </w:r>
      <w:r>
        <w:rPr>
          <w:rFonts w:eastAsia="MS Mincho;ＭＳ 明朝" w:cs="Traditional Arabic"/>
          <w:sz w:val="26"/>
          <w:szCs w:val="26"/>
          <w:rtl w:val="true"/>
        </w:rPr>
        <w:t>[‏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01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eastAsia="MS Mincho;ＭＳ 明朝" w:cs="Traditional Arabic"/>
          <w:sz w:val="28"/>
          <w:sz w:val="28"/>
          <w:rtl w:val="true"/>
        </w:rPr>
        <w:t>،</w:t>
      </w:r>
      <w:r>
        <w:rPr>
          <w:rFonts w:ascii="Cambria" w:hAnsi="Cambria" w:eastAsia="MS Mincho;ＭＳ 明朝" w:cs="Cambria"/>
          <w:szCs w:val="30"/>
          <w:rtl w:val="true"/>
        </w:rPr>
        <w:t xml:space="preserve"> وقد تقدم أيضًا شيئًا من الكلام عن مثل ذلك</w:t>
      </w:r>
      <w:r>
        <w:rPr>
          <w:rFonts w:eastAsia="MS Mincho;ＭＳ 明朝" w:cs="Cambria" w:ascii="Cambria" w:hAnsi="Cambria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MS Mincho;ＭＳ 明朝" w:cs="Traditional Arabic"/>
          <w:color w:val="FF0000"/>
          <w:sz w:val="32"/>
        </w:rPr>
      </w:pPr>
      <w:r>
        <w:rPr>
          <w:rFonts w:eastAsia="MS Mincho;ＭＳ 明朝" w:cs="Traditional Arabic"/>
          <w:sz w:val="30"/>
          <w:sz w:val="30"/>
          <w:szCs w:val="34"/>
          <w:rtl w:val="true"/>
        </w:rPr>
        <w:t>فإذ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من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ع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والتنط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والتك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أسئ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يحتا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إ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مرء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ول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ج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ن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Cs w:val="34"/>
          <w:rtl w:val="true"/>
        </w:rPr>
        <w:t>-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ص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وسلم</w:t>
      </w:r>
      <w:r>
        <w:rPr>
          <w:rFonts w:eastAsia="MS Mincho;ＭＳ 明朝" w:cs="Traditional Arabic"/>
          <w:sz w:val="30"/>
          <w:szCs w:val="34"/>
          <w:rtl w:val="true"/>
        </w:rPr>
        <w:t xml:space="preserve">-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قال</w:t>
      </w:r>
      <w:r>
        <w:rPr>
          <w:rFonts w:eastAsia="MS Mincho;ＭＳ 明朝" w:cs="Traditional Arabic"/>
          <w:sz w:val="30"/>
          <w:szCs w:val="34"/>
          <w:rtl w:val="true"/>
        </w:rPr>
        <w:t xml:space="preserve">: </w:t>
      </w:r>
      <w:r>
        <w:rPr>
          <w:rFonts w:eastAsia="MS Mincho;ＭＳ 明朝" w:cs="Traditional Arabic"/>
          <w:color w:val="008000"/>
          <w:sz w:val="30"/>
          <w:szCs w:val="34"/>
          <w:rtl w:val="true"/>
        </w:rPr>
        <w:t>«</w:t>
      </w:r>
      <w:r>
        <w:rPr>
          <w:rFonts w:eastAsia="MS Mincho;ＭＳ 明朝" w:cs="Traditional Arabic"/>
          <w:color w:val="008000"/>
          <w:sz w:val="30"/>
          <w:sz w:val="30"/>
          <w:szCs w:val="34"/>
          <w:rtl w:val="true"/>
        </w:rPr>
        <w:t>هلك</w:t>
      </w:r>
      <w:r>
        <w:rPr>
          <w:rFonts w:eastAsia="Times New Roman"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30"/>
          <w:sz w:val="30"/>
          <w:szCs w:val="34"/>
          <w:rtl w:val="true"/>
        </w:rPr>
        <w:t>المتنطعون</w:t>
      </w:r>
      <w:r>
        <w:rPr>
          <w:rFonts w:eastAsia="Times New Roman"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30"/>
          <w:sz w:val="30"/>
          <w:szCs w:val="34"/>
          <w:rtl w:val="true"/>
        </w:rPr>
        <w:t>قالها</w:t>
      </w:r>
      <w:r>
        <w:rPr>
          <w:rFonts w:eastAsia="Times New Roman"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color w:val="008000"/>
          <w:sz w:val="30"/>
          <w:sz w:val="30"/>
          <w:szCs w:val="34"/>
          <w:rtl w:val="true"/>
        </w:rPr>
        <w:t>ثلاثًا</w:t>
      </w:r>
      <w:r>
        <w:rPr>
          <w:rFonts w:eastAsia="MS Mincho;ＭＳ 明朝" w:cs="Traditional Arabic"/>
          <w:color w:val="008000"/>
          <w:sz w:val="30"/>
          <w:szCs w:val="34"/>
          <w:rtl w:val="true"/>
        </w:rPr>
        <w:t>»</w:t>
      </w:r>
      <w:r>
        <w:rPr>
          <w:rFonts w:eastAsia="MS Mincho;ＭＳ 明朝" w:cs="Traditional Arabic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يع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متكلفون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وه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/>
          <w:sz w:val="30"/>
          <w:sz w:val="30"/>
          <w:szCs w:val="34"/>
          <w:rtl w:val="true"/>
        </w:rPr>
        <w:t>العلم</w:t>
      </w:r>
      <w:r>
        <w:rPr>
          <w:rFonts w:eastAsia="MS Mincho;ＭＳ 明朝"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سَكَ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شْيَاء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حْمَ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كُم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َيْر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ِسْيَان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بْحَثُ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ْه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ascii="Cambria" w:hAnsi="Cambria" w:eastAsia="MS Mincho;ＭＳ 明朝" w:cs="Traditional Arabic"/>
          <w:sz w:val="34"/>
          <w:szCs w:val="34"/>
        </w:rPr>
      </w:pP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﴿وَسَخّ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مَو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رْض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مِيع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هُ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‏</w:t>
      </w:r>
      <w:r>
        <w:rPr>
          <w:rFonts w:eastAsia="MS Mincho;ＭＳ 明朝" w:cs="Traditional Arabic" w:ascii="Cambria" w:hAnsi="Cambria"/>
          <w:sz w:val="26"/>
          <w:szCs w:val="26"/>
          <w:rtl w:val="true"/>
        </w:rPr>
        <w:t>[‏</w:t>
      </w:r>
      <w:r>
        <w:rPr>
          <w:rFonts w:ascii="Cambria" w:hAnsi="Cambria" w:eastAsia="MS Mincho;ＭＳ 明朝" w:cs="Traditional Arabic"/>
          <w:sz w:val="26"/>
          <w:sz w:val="26"/>
          <w:szCs w:val="26"/>
          <w:rtl w:val="true"/>
        </w:rPr>
        <w:t>الجاثية</w:t>
      </w:r>
      <w:r>
        <w:rPr>
          <w:rFonts w:eastAsia="MS Mincho;ＭＳ 明朝" w:cs="Traditional Arabic" w:ascii="Cambria" w:hAnsi="Cambria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Cambria" w:hAnsi="Cambria"/>
          <w:sz w:val="26"/>
          <w:szCs w:val="26"/>
        </w:rPr>
        <w:t>13</w:t>
      </w:r>
      <w:r>
        <w:rPr>
          <w:rFonts w:eastAsia="MS Mincho;ＭＳ 明朝" w:cs="Traditional Arabic" w:ascii="Cambria" w:hAnsi="Cambria"/>
          <w:sz w:val="26"/>
          <w:szCs w:val="26"/>
          <w:rtl w:val="true"/>
        </w:rPr>
        <w:t>]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،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فهذه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وما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في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معناها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دالةٌ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على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الإباحة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الأصلية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وهي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مشهورةٌ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عند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علماء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الأصول،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إذًا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هذا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ما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يتعلق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بهذا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الحديث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على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وجه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الاستعجال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ننتقل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بعد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ذلك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إلى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حديث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سهل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بن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سعد</w:t>
      </w:r>
      <w:r>
        <w:rPr>
          <w:rFonts w:ascii="Cambria" w:hAnsi="Cambria" w:eastAsia="Cambria" w:cs="Cambria"/>
          <w:sz w:val="34"/>
          <w:sz w:val="34"/>
          <w:szCs w:val="34"/>
          <w:rtl w:val="true"/>
        </w:rPr>
        <w:t xml:space="preserve"> </w:t>
      </w:r>
      <w:r>
        <w:rPr>
          <w:rFonts w:ascii="Cambria" w:hAnsi="Cambria" w:eastAsia="MS Mincho;ＭＳ 明朝" w:cs="Traditional Arabic"/>
          <w:sz w:val="34"/>
          <w:sz w:val="34"/>
          <w:szCs w:val="34"/>
          <w:rtl w:val="true"/>
        </w:rPr>
        <w:t>الساعدي</w:t>
      </w:r>
      <w:r>
        <w:rPr>
          <w:rFonts w:eastAsia="MS Mincho;ＭＳ 明朝" w:cs="Traditional Arabic" w:ascii="Cambria" w:hAnsi="Cambria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eastAsia="MS Mincho;ＭＳ 明朝" w:cs="Traditional Arabic" w:ascii="Cambria" w:hAnsi="Cambria"/>
          <w:sz w:val="34"/>
          <w:szCs w:val="34"/>
          <w:rtl w:val="true"/>
        </w:rPr>
        <w:t>{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واح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ثلاثون</w:t>
      </w:r>
      <w:r>
        <w:rPr>
          <w:rFonts w:cs="Traditional Arabic"/>
          <w:b/>
          <w:sz w:val="30"/>
          <w:szCs w:val="34"/>
          <w:rtl w:val="true"/>
        </w:rPr>
        <w:t xml:space="preserve">: </w:t>
      </w:r>
      <w:r>
        <w:rPr>
          <w:rFonts w:cs="Traditional Arabic"/>
          <w:sz w:val="30"/>
          <w:sz w:val="30"/>
          <w:szCs w:val="34"/>
          <w:rtl w:val="true"/>
        </w:rPr>
        <w:t>عَنْ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َبِ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ْعَبَّاسِ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سَهْلِ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ْنِ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سَعْدٍ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سَّاعِدِي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-</w:t>
      </w:r>
      <w:r>
        <w:rPr>
          <w:rFonts w:cs="Traditional Arabic"/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نه</w:t>
      </w:r>
      <w:r>
        <w:rPr>
          <w:rFonts w:cs="Traditional Arabic"/>
          <w:sz w:val="30"/>
          <w:szCs w:val="34"/>
          <w:rtl w:val="true"/>
        </w:rPr>
        <w:t xml:space="preserve">- </w:t>
      </w:r>
      <w:r>
        <w:rPr>
          <w:rFonts w:cs="Traditional Arabic"/>
          <w:sz w:val="30"/>
          <w:sz w:val="30"/>
          <w:szCs w:val="34"/>
          <w:rtl w:val="true"/>
        </w:rPr>
        <w:t>قَالَ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color w:val="008000"/>
          <w:sz w:val="30"/>
          <w:szCs w:val="34"/>
          <w:rtl w:val="true"/>
        </w:rPr>
        <w:t>«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جَاءَ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رَجُلٌ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إلَى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نَّبِيِّ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Cs w:val="34"/>
          <w:rtl w:val="true"/>
        </w:rPr>
        <w:t>-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صلى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ه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ليه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وسلم</w:t>
      </w:r>
      <w:r>
        <w:rPr>
          <w:rFonts w:cs="Traditional Arabic"/>
          <w:color w:val="008000"/>
          <w:sz w:val="30"/>
          <w:szCs w:val="34"/>
          <w:rtl w:val="true"/>
        </w:rPr>
        <w:t xml:space="preserve">-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فَقَالَ</w:t>
      </w:r>
      <w:r>
        <w:rPr>
          <w:rFonts w:cs="Traditional Arabic"/>
          <w:color w:val="008000"/>
          <w:sz w:val="30"/>
          <w:szCs w:val="34"/>
          <w:rtl w:val="true"/>
        </w:rPr>
        <w:t xml:space="preserve">: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ي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رَسُولَ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َّهِ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دُل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لَى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مَلٍ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إذ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مِلْتُهُ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أَحَب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َّهُ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وَأَحَب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نَّاسُ؛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فَقَالَ</w:t>
      </w:r>
      <w:r>
        <w:rPr>
          <w:rFonts w:cs="Traditional Arabic"/>
          <w:color w:val="008000"/>
          <w:sz w:val="30"/>
          <w:szCs w:val="34"/>
          <w:rtl w:val="true"/>
        </w:rPr>
        <w:t xml:space="preserve">: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زْهَدْ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ف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دُّنْي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يُحِبُّك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َّهُ،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وَازْهَدْ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فِيم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ِنْدَ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نَّاسِ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يُحِبُّك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نَّاسُ</w:t>
      </w:r>
      <w:r>
        <w:rPr>
          <w:rFonts w:cs="Traditional Arabic"/>
          <w:color w:val="008000"/>
          <w:sz w:val="30"/>
          <w:szCs w:val="34"/>
          <w:rtl w:val="true"/>
        </w:rPr>
        <w:t>»</w:t>
      </w:r>
      <w:r>
        <w:rPr>
          <w:rFonts w:cs="Traditional Arabic"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cs="Traditional Arabic"/>
          <w:sz w:val="30"/>
          <w:szCs w:val="34"/>
        </w:rPr>
      </w:pPr>
      <w:r>
        <w:rPr>
          <w:rFonts w:cs="Traditional Arabic"/>
          <w:sz w:val="30"/>
          <w:sz w:val="30"/>
          <w:szCs w:val="34"/>
          <w:rtl w:val="true"/>
        </w:rPr>
        <w:t>حديث</w:t>
      </w:r>
      <w:r>
        <w:rPr>
          <w:rFonts w:cs="Traditional Arabic"/>
          <w:sz w:val="30"/>
          <w:sz w:val="30"/>
          <w:szCs w:val="34"/>
          <w:rtl w:val="true"/>
        </w:rPr>
        <w:t>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سن</w:t>
      </w:r>
      <w:r>
        <w:rPr>
          <w:rFonts w:cs="Traditional Arabic"/>
          <w:sz w:val="30"/>
          <w:sz w:val="30"/>
          <w:szCs w:val="34"/>
          <w:rtl w:val="true"/>
        </w:rPr>
        <w:t>ٌ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رَوَاهُ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بْنُ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َاجَهْ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َغَيْرُهُ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ِأَسَانِيد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َسَنَةٍ</w:t>
      </w:r>
      <w:r>
        <w:rPr>
          <w:rFonts w:cs="Traditional Arabic"/>
          <w:sz w:val="30"/>
          <w:szCs w:val="34"/>
          <w:rtl w:val="true"/>
        </w:rPr>
        <w:t>}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/>
      </w:pPr>
      <w:r>
        <w:rPr>
          <w:rFonts w:cs="Traditional Arabic"/>
          <w:sz w:val="30"/>
          <w:sz w:val="30"/>
          <w:szCs w:val="34"/>
          <w:rtl w:val="true"/>
        </w:rPr>
        <w:t>ن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س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س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أحا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ح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حس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حدٍ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ع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ل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مؤ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-</w:t>
      </w:r>
      <w:r>
        <w:rPr>
          <w:rFonts w:cs="Traditional Arabic"/>
          <w:sz w:val="30"/>
          <w:sz w:val="30"/>
          <w:szCs w:val="34"/>
          <w:rtl w:val="true"/>
        </w:rPr>
        <w:t>رح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عالى</w:t>
      </w:r>
      <w:r>
        <w:rPr>
          <w:rFonts w:cs="Traditional Arabic"/>
          <w:sz w:val="30"/>
          <w:szCs w:val="34"/>
          <w:rtl w:val="true"/>
        </w:rPr>
        <w:t xml:space="preserve">-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نووي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sz w:val="30"/>
          <w:sz w:val="30"/>
          <w:szCs w:val="34"/>
          <w:rtl w:val="true"/>
        </w:rPr>
        <w:t>وغ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أسان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صحيحةٍ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دل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أد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عنا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رجل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color w:val="008000"/>
          <w:sz w:val="30"/>
          <w:szCs w:val="34"/>
          <w:rtl w:val="true"/>
        </w:rPr>
        <w:t>«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ي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رَسُولَ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َّهِ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دُل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لَى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مَلٍ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إذ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مِلْتُهُ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أَحَب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َّهُ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وَأَحَب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نَّاسُ</w:t>
      </w:r>
      <w:r>
        <w:rPr>
          <w:rFonts w:cs="Traditional Arabic"/>
          <w:color w:val="008000"/>
          <w:sz w:val="30"/>
          <w:szCs w:val="34"/>
          <w:rtl w:val="true"/>
        </w:rPr>
        <w:t>»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غا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طل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ر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-</w:t>
      </w:r>
      <w:r>
        <w:rPr>
          <w:rFonts w:cs="Traditional Arabic"/>
          <w:sz w:val="30"/>
          <w:sz w:val="30"/>
          <w:szCs w:val="34"/>
          <w:rtl w:val="true"/>
        </w:rPr>
        <w:t>سبحا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تعالى</w:t>
      </w:r>
      <w:r>
        <w:rPr>
          <w:rFonts w:cs="Traditional Arabic"/>
          <w:sz w:val="30"/>
          <w:szCs w:val="34"/>
          <w:rtl w:val="true"/>
        </w:rPr>
        <w:t xml:space="preserve">- </w:t>
      </w:r>
      <w:r>
        <w:rPr>
          <w:rFonts w:cs="Traditional Arabic"/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محب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نتش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أل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غ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ب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-</w:t>
      </w:r>
      <w:r>
        <w:rPr>
          <w:rFonts w:cs="Traditional Arabic"/>
          <w:sz w:val="30"/>
          <w:sz w:val="30"/>
          <w:szCs w:val="34"/>
          <w:rtl w:val="true"/>
        </w:rPr>
        <w:t>جلّ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علَا</w:t>
      </w:r>
      <w:r>
        <w:rPr>
          <w:rFonts w:cs="Traditional Arabic"/>
          <w:sz w:val="30"/>
          <w:szCs w:val="34"/>
          <w:rtl w:val="true"/>
        </w:rPr>
        <w:t>-</w:t>
      </w:r>
      <w:r>
        <w:rPr>
          <w:rFonts w:cs="Traditional Arabic"/>
          <w:sz w:val="30"/>
          <w:sz w:val="30"/>
          <w:szCs w:val="34"/>
          <w:rtl w:val="true"/>
        </w:rPr>
        <w:t>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ي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سعاد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و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ليل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ي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إع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رب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مر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كره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كره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ز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ض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نفسٍ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ر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م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إساء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ر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م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سو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ك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نمي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غي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غيرها</w:t>
      </w:r>
      <w:r>
        <w:rPr>
          <w:rFonts w:cs="Traditional Arabic"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0"/>
          <w:sz w:val="30"/>
          <w:szCs w:val="34"/>
          <w:rtl w:val="true"/>
        </w:rPr>
        <w:t>ل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ح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ل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قال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color w:val="008000"/>
          <w:sz w:val="30"/>
          <w:szCs w:val="34"/>
          <w:rtl w:val="true"/>
        </w:rPr>
        <w:t>«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إذَا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عَمِلْتُهُ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أَحَب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لَّهُ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وَأَحَبَّنِي</w:t>
      </w:r>
      <w:r>
        <w:rPr>
          <w:rFonts w:cs="Times New Roman"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4"/>
          <w:rtl w:val="true"/>
        </w:rPr>
        <w:t>النَّاسُ</w:t>
      </w:r>
      <w:r>
        <w:rPr>
          <w:rFonts w:cs="Traditional Arabic"/>
          <w:color w:val="008000"/>
          <w:sz w:val="30"/>
          <w:szCs w:val="34"/>
          <w:rtl w:val="true"/>
        </w:rPr>
        <w:t>»</w:t>
      </w:r>
      <w:r>
        <w:rPr>
          <w:rFonts w:cs="Traditional Arabic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مح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-</w:t>
      </w:r>
      <w:r>
        <w:rPr>
          <w:rFonts w:cs="Traditional Arabic"/>
          <w:sz w:val="30"/>
          <w:sz w:val="30"/>
          <w:szCs w:val="34"/>
          <w:rtl w:val="true"/>
        </w:rPr>
        <w:t>جلّ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علَا</w:t>
      </w:r>
      <w:r>
        <w:rPr>
          <w:rFonts w:cs="Traditional Arabic"/>
          <w:sz w:val="30"/>
          <w:szCs w:val="34"/>
          <w:rtl w:val="true"/>
        </w:rPr>
        <w:t xml:space="preserve">- </w:t>
      </w:r>
      <w:r>
        <w:rPr>
          <w:rFonts w:cs="Traditional Arabic"/>
          <w:sz w:val="30"/>
          <w:sz w:val="30"/>
          <w:szCs w:val="34"/>
          <w:rtl w:val="true"/>
        </w:rPr>
        <w:t>لعبا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ثابتة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ُقرِّ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ثبت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دلال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د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ن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حِبّ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مُحْسِنِينَ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95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حِبّ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مُتَّقِينَ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آلعمران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76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حِبُّهُم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يُحِبُّون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ذِلَّةٍ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لَى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مُؤْمِنِي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عِزَّةٍ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لَى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كَافِرِينَ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54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ّ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أُعطينَّ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راي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غد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جل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ب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رسول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يح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رسول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ثب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ح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با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حب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جل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ييف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مثيل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ريف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طيل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ح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ح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اطف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ي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يْس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كَمِثْلِه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شَيْءٌ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هُو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سَّمِيع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بَصِيرُ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شورى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1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ات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ش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و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خلوق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فات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جلا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ش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ف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خلوقين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ب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حب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س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زه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دنيا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ام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ث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ر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كروه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باح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فرغ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طاع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ام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ع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حد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حا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قيق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ك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جاء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تحص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زق؛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ز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رز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عو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حتاج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ذه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اع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هار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م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لف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م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أ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و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خسران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ج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ه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شيخ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س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يم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ر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يق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قل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إعرا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قب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يء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ب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آخ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ت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فترض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خص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د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ئ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زه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ضعف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س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د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ئً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ر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ق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مح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طا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ُرِيدُو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رَض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دُّنْي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اللّ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رِيد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آخِرَةَ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أنفال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67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ت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ر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مس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ذ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لمقص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ترك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إقب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سر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متث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ع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ا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طلوب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ك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ص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ا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طلب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طا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لق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متلأ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د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هب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رج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َمُدَّ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يْنَيْك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لَى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تَّعْ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بِه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زْوَاجا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ِّنْهُم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زَهْرَة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حَيَاة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دُّنْي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ِنَفْتِنَهُم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فِيهِ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طه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31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تطرا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طل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ب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ضع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عراض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سع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فرغ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ك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اء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عرا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لراغ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بغ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نيا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خر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ص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ني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قد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لغ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خر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ح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ام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ء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اع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واج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و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ف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مري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ث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ضي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ول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ص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افي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زه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ر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فس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تف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نشغ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ل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آ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شغل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ح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تفرغ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طاعت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ز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وا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قل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اغب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هوات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كثر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غبات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م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بر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ا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ل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ي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ل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م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ل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ل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ر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ضر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اجب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ك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طاع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زه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يد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بون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و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بنا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ب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ضي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ر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ج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بو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ثقلو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ي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يغ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ريب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تطل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ال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ثقل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جلس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عرض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طلب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ا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قائ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جاح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د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زن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سؤا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يا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طلب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ر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ع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طل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رغب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قبا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ين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ي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افع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ر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جا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ر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لاح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ر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في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ل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ح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ص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ن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عاد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فوز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ح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ن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فر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قائ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ص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شاح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وس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وال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تر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وفق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نتق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cs="Traditional Arabic" w:ascii="Tahoma" w:hAnsi="Tahoma"/>
          <w:b/>
          <w:sz w:val="30"/>
          <w:szCs w:val="34"/>
          <w:rtl w:val="true"/>
        </w:rPr>
        <w:t>{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ا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ثلاثون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ن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د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ار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سن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و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ج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دارقط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غير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ند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رو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وطأ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رسل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ي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سق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رق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بعضٍ</w:t>
      </w:r>
      <w:r>
        <w:rPr>
          <w:rFonts w:cs="Traditional Arabic" w:ascii="Tahoma" w:hAnsi="Tahoma"/>
          <w:b/>
          <w:sz w:val="30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ؤ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سن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سَّ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راح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ثي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ص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ل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لال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شته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تشر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وا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م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ل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بر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اط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ا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حك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عي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ل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تحص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صال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د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فاس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ار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ار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ي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ن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لّ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ط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د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كال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أحكا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بغ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أكد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يع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ظ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ص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ب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ؤ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اص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ظ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اطئ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حص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ن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فع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ضر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ك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تكا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صوص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عتد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ساب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سل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سب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ص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هوات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جتمع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م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ن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ط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ر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اج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وم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هو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ضر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يام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ٌ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ضرار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ات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مت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لت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حد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ضر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كيد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ن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يع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قصود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أتِ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كاليف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يس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هل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صي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كَلِّف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نَفْسا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لا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ُسْعَه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ه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كَسَبَت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عَلَيْه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كْتَسَبَت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رَبَّ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ُؤَاخِذْ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نَّسِي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و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خْطَأْنَا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ر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طأ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نسي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رَبَّ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َحْمِل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لَيْ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صْرا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كَم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حَمَلْت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لَى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َّذِي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ِن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قَبْلِ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رَبَّ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ُحَمِّلْ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طَاقَة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بِهِ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286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تُ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حيح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لّ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كال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حكا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امل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امل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ب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غر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غش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وعات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ضرا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حتكا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سع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ق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اض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با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صري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غش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شك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تنصي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اص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ذا؟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ميت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علق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عف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نظ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ص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ه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ضر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وصي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ص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ن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ع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رث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ضعف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أيت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و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نه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ن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زوج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ُمْسِكُوهُ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ضِرَارا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ِّتَعْتَدُوا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231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ا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جا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ن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كيد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ا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روع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تعل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غ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اء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حو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نوع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حناب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حنف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تاد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نع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زائد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د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ت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نع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جو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تاد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اج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اؤ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ه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ض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جار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ر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كا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ستعما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ناع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غب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خ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ث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كرو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فص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ك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وا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ذكر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اصّ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عض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ذكر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بع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ب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لح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ضرا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خت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ا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ضر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إضر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علق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غ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د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ضر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اء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ع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فاصي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تعل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ختص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استعجا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محو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ض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ق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نتق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لي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cs="Traditional Arabic" w:ascii="Tahoma" w:hAnsi="Tahoma"/>
          <w:b/>
          <w:sz w:val="30"/>
          <w:szCs w:val="34"/>
          <w:rtl w:val="true"/>
        </w:rPr>
        <w:t>{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ال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ثلاثون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عط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دعواه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دع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جال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موا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وم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دماءهم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دع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ليمي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ك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حديث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حسن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وا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بيهق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غير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ك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بعض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صحيحين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أم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حاديث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ختاره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إم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وو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باعد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عانيه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نحوها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را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شمول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أرا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أت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بواب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تعددةٍ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و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صو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عان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بيرةٍ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ب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حاديث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جه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تعلق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فص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خصوما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قضاء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ن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اعتد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ادع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قوام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يهم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طالبته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ذممهم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لأج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ث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صل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حد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حاسم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طريق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ضح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م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ثب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مجر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طالب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أن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م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لز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مجر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كلام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إن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بن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إثبات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بن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بينة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: 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عط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دعواه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دع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جال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موا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وم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دماءهم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ت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ذ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ل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زر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الد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خ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ط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عو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خذ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ذ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ستو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ثبت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حقوقه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فتوح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عو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طلق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عتد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قوام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خذو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صب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ظل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صح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الب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حصل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ال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يم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ي؟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ظه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ي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لي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ابت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يا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يار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ر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رض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و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و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ذف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ت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ت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م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ثب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ستح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قا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ظ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بوت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تحر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وص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وضح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ه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ث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دول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ؤديّ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ثبت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قص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خت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شهاد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طع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ثبو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وجه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جو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ريق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قا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قتضا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ثب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ق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ر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اح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لي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كر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خ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ين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ح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ّ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لي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ين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فض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و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م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ثبا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ه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خ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ثبت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فض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عتد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خذ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ق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ج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عو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طالب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إغف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وق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م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ك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خ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ّ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فلان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يح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حقّ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ن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ن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بو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و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حيحةٍ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قائ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و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م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ع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م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حيح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قو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هت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راء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م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نح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ئ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خلي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أ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مين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م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قين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صدق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ثابت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ي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ث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ك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دل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و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صلً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فاص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م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ل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ض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ج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متنا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نكو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ض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فاصي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ع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ضا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فص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و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ختص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انت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ر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ق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ث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باح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ويل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شاه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اه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يم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ك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م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فصيل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م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ثب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حي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ط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فصيلٌ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خ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ا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ض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ا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ظاه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بت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ائ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ر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قض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ك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نح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سمع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ضي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حق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مرئ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سلم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إن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طعة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نار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ليحمله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دعها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في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ظهر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مدع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ا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مين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لف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ثب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ل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ذ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ض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أت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فصيل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ر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د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نتق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ي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ستهلال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ير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كم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ر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ادم؛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ض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قت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cs="Traditional Arabic" w:ascii="Tahoma" w:hAnsi="Tahoma"/>
          <w:b/>
          <w:sz w:val="30"/>
          <w:szCs w:val="34"/>
          <w:rtl w:val="true"/>
        </w:rPr>
        <w:t>{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اب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ثلاثون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د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مع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أ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ك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كر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ليغير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يد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ستط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لسان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ستط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بقل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ذل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ضعف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إيمان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و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لم</w:t>
      </w:r>
      <w:r>
        <w:rPr>
          <w:rFonts w:cs="Traditional Arabic" w:ascii="Tahoma" w:hAnsi="Tahoma"/>
          <w:b/>
          <w:sz w:val="30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د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رضا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حا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ا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بي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ا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ظيم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أي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ض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ا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لةّ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ذ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حس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صدق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ماط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ذ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عا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لهو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ك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مسا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دق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لمس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س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سلمو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سان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يد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خ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و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ص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ات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تق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دي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صيحة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نص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ن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ص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ع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طع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اس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د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جتمع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لمين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أ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ك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كر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ليغير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يد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فس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تعاون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تناصح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مس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ف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جتمع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ص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تابع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حامل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أ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ن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عو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ير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يصل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ينت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جتمع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يم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قط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بر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ض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طا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ف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معرو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ن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ن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و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ر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س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ؤ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يو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آخ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ر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عي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عي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معرو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ن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ن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جتمع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دع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ناد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كف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لي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وبق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د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ا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د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س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ال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هر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جتمعات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منع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نس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تعاون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اء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ز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قي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اهر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ليم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يد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و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نك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ؤ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ي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نياه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رات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فاص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أ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ك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كرًا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ت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ر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ا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ر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د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ت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ربع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يسر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تم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سا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بارك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أربع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طيب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ع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م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وو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 w:cs="Traditional Arabic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و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وف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دا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ي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عم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لغ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اع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غف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والد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جمي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لم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ار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صحا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جمعين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397"/>
        <w:jc w:val="left"/>
        <w:rPr>
          <w:rFonts w:ascii="Tahoma" w:hAnsi="Tahoma" w:cs="Traditional Arabic"/>
          <w:b/>
          <w:b/>
          <w:sz w:val="30"/>
          <w:szCs w:val="34"/>
        </w:rPr>
      </w:pPr>
      <w:r>
        <w:rPr>
          <w:rFonts w:cs="Traditional Arabic" w:ascii="Tahoma" w:hAnsi="Tahoma"/>
          <w:b/>
          <w:sz w:val="30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  <w:font w:name="Cambria">
    <w:charset w:val="00"/>
    <w:family w:val="roman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CharChar1">
    <w:name w:val=" Char Char1"/>
    <w:basedOn w:val="Normal"/>
    <w:qFormat/>
    <w:pPr>
      <w:bidi w:val="0"/>
      <w:jc w:val="left"/>
    </w:pPr>
    <w:rPr>
      <w:rFonts w:eastAsia="MS Mincho;ＭＳ 明朝" w:cs="Times New Roman"/>
      <w:smallCaps/>
      <w:sz w:val="20"/>
      <w:szCs w:val="20"/>
      <w:lang w:bidi="ar-EG"/>
    </w:rPr>
  </w:style>
  <w:style w:type="paragraph" w:styleId="043">
    <w:name w:val="043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bidi="ar-SA" w:eastAsia="zh-CN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rFonts w:cs="Traditional Arabic"/>
      <w:color w:val="008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0:00Z</dcterms:created>
  <dc:creator>Noor</dc:creator>
  <dc:description/>
  <cp:keywords/>
  <dc:language>en-US</dc:language>
  <cp:lastModifiedBy>ADAM</cp:lastModifiedBy>
  <dcterms:modified xsi:type="dcterms:W3CDTF">2016-05-10T18:05:00Z</dcterms:modified>
  <cp:revision>110</cp:revision>
  <dc:subject/>
  <dc:title>الأربعون النووية</dc:title>
</cp:coreProperties>
</file>